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№ 1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Комплексної програми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"Власний дім" на 2016 – 2020 р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АЛЬНА ХАРАКТЕРИСТИКА КОМПЛЕКСНОЇ ПРОГРАМ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"Власний дім" на 2016 – 2020 рр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назва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40"/>
        <w:gridCol w:w="509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 номер і назва розпорядчого документу органу виконавчої влади про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аз Презид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7.03.1998 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222/98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підтримки індивідуального житлового будівництва на селі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Чернівецької ОДА від 13.09.2005 № 427-р "Про обласний фонд підтримки індивідуального житлового будівництва на селі"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сесії обласної ради  "Про Регіональну програму "Власний дім" від 06.10.2005 </w:t>
              <w:br/>
              <w:t>№ 151-22/05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обласної ради "Про Стратегію розвитку Чернівецької області на період до 2020 року" від 18.06.2015 р. № 63-31/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Чернівецької обласної державної адміністрації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державна адміністрація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рада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ницька,  Герцаївська, Глибоцька, Заставнівська, Кельменецька, Кіцманська, Новоселицька, Путильська, Сокирянська, Сторожинецька, Хотинська районні ради, селищні та сільськ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ро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Вижницького, Герцаївського, Глибоцького, Заставнівського, Кельменецького, Кіцманського, Новоселицького, Путильського, Сокирянського, Сторожинецького, Хотинського райо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 необхідних для реалізації програми, всьог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730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коштів обласного бюджет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620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, обласний бюджет, районні бюджет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еруючий справами обласної ради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М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>Борець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1:00Z</dcterms:created>
  <dc:creator>Inna</dc:creator>
  <dc:description/>
  <cp:keywords/>
  <dc:language>en-US</dc:language>
  <cp:lastModifiedBy>AKO</cp:lastModifiedBy>
  <cp:lastPrinted>2016-11-29T17:25:00Z</cp:lastPrinted>
  <dcterms:modified xsi:type="dcterms:W3CDTF">2016-12-29T14:11:00Z</dcterms:modified>
  <cp:revision>3</cp:revision>
  <dc:subject/>
  <dc:title>Додаток № 1</dc:title>
</cp:coreProperties>
</file>